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 ebene undräumlich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gonometr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 Steig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 Tangens eines Wink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 Sinus eines Wink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 Kosinus eines Wink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 Sinus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 Sinusfunktion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usammenhänge selbst entdecken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Motivation von Sinus, Kosinus und Tangens an ähnlichen Dreiecken (DG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nussatz entdecken und beweis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Definition der Sinusfunktion am Einheitskre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gonometrie in Alltagszusammenhäng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Arbeitsteilige Gruppenarbeit mit Erstellung von Lernplakaten zu Sinus, Kosinus, Tangens</w:t>
            </w:r>
          </w:p>
          <w:p>
            <w:pPr>
              <w:pStyle w:val="Normal"/>
              <w:ind w:left="2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ltagssituationen in Gleichung übertragen, lösen und auf Alltagsproblem beziehen/überprüf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ntfernen von Objekt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weg plan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ufgaben darstellen und erläuter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iskutieren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ntdeckungen/Zusammenhänge erklär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Lösungswege darstellen und erläuter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inus, Kosinus, Tangens zeichnerisch darstellen/ konstruiere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C (Excel, Dynamische Geometrie Software DGS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Geodreieck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iecke, Wink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ordinaten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2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inusfunkt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gensfunktion</w:t>
            </w:r>
          </w:p>
          <w:p>
            <w:pPr>
              <w:pStyle w:val="Normal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mapp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rufe, bei denen trigonometrische Kenntnisse benötigt werden, z.B. Industriemechaniker, Vermessungstechnik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8166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o"/>
      <w:lvlJc w:val="left"/>
      <w:pPr>
        <w:tabs>
          <w:tab w:val="num" w:pos="466"/>
        </w:tabs>
        <w:ind w:left="4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4"/>
        </w:tabs>
        <w:ind w:left="444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6"/>
        </w:tabs>
        <w:ind w:left="2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6"/>
        </w:tabs>
        <w:ind w:left="3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6"/>
        </w:tabs>
        <w:ind w:left="4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6"/>
        </w:tabs>
        <w:ind w:left="4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6"/>
        </w:tabs>
        <w:ind w:left="55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/>
      <w:i w:val="false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9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39:00Z</dcterms:modified>
  <cp:revision>2</cp:revision>
  <dc:subject/>
  <dc:title>Modul 1</dc:title>
</cp:coreProperties>
</file>